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</w:rPr>
        <w:t>Життя пересічних людей – це цеглинки, з яких побудована історія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____________________________________________________________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Робота має типову структуру дослідження повсякденного життя окремих прошарків суспільств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Методи дослідження не зазначені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У роботі відсутні складові частини вступу, не зазначені мета та завдання дослідження, що не дозволяє з’ясувати наукові результат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У роботі використані лише 10 найменувань літератури, що є недостатнім для наукового дослідж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Робота написана на основі праці Колобова А.В. із вкрапленням інформації інших авторі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Оформлення роботи вимагає доопрацювання: наявні граматичні, стилістичні помилки, у посиланнях в тексті відсутні сторінки, прізвища авторів без ініціалів (ст.1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Робота має описовий характер. Характеристика джерельної бази недостатня, посилання на джерела тільки у розділі 2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2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67</Words>
  <Characters>1787</Characters>
  <CharactersWithSpaces>1523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6T11:29:00Z</dcterms:modified>
  <cp:revision>3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